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Перевірка самостійної роботи студента. Прийом заліку – піднімання та опускання тулубу, лежачи на спин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 гри у нападі та захисті.</w:t>
      </w:r>
    </w:p>
    <w:p>
      <w:pPr>
        <w:pStyle w:val="Normal"/>
        <w:ind w:left="720" w:right="-1" w:hanging="0"/>
        <w:rPr/>
      </w:pPr>
      <w:r>
        <w:rPr/>
        <w:t xml:space="preserve">        </w:t>
      </w:r>
      <w:r>
        <w:rPr/>
        <w:t>3. Вдосконалення 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 спритності, швидк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Навчальна мета:  уміти скласти залік; уміння використовувати елементи  баскетболу при проведенні двосторонньої гри;  знати правила змагань з баскетболу; надання студентам знань щодо  особистої гігієни, загартування організму, підвищення працездат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і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"/>
        <w:widowControl w:val="false"/>
        <w:ind w:right="-1" w:hanging="0"/>
        <w:jc w:val="both"/>
        <w:rPr/>
      </w:pPr>
      <w:r>
        <w:rPr/>
        <w:t xml:space="preserve">Література. </w:t>
      </w:r>
      <w:r>
        <w:rPr>
          <w:szCs w:val="28"/>
        </w:rPr>
        <w:t>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ind w:right="-1" w:hanging="0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в.</w:t>
      </w:r>
    </w:p>
    <w:p>
      <w:pPr>
        <w:pStyle w:val="2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’ят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загальної фізичної підготовки студентів. Прийом заліку – піднімання та опускання тулубу, лежачи на спин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,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 переміщення, зупинк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Передача м’яча в парах на місц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Передача в парах, що пересуваються  вздовж майданчик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Ловля і передачі м’яча однією рукою з відскоком від підлоги у жорсткому опорі захисникі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/>
            </w:pPr>
            <w:r>
              <w:rPr/>
              <w:t>Ведення м’яча, подвійний крок 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идок у корзину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rPr/>
            </w:pPr>
            <w:r>
              <w:rPr/>
              <w:t>7.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актики  гри  у нападі та захист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Індивідуальні  тактичні дії  захисника проти гравця з м’ячем і без м’яча.</w:t>
            </w:r>
          </w:p>
          <w:p>
            <w:pPr>
              <w:pStyle w:val="2"/>
              <w:rPr/>
            </w:pPr>
            <w:r>
              <w:rPr/>
              <w:t>3. Групові тактичні дії: взаємодія двох гравців,  заслони гравця з м’ячем і без м’яча. Взаємодія трьох гравців; взаємодія двох захисників з метою підстрахування, переключення при заслонах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швидкості засобами естафет, спортивних ігор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rPr/>
            </w:pPr>
            <w:r>
              <w:rPr/>
              <w:t>Підведення підсумків заняття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их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виконанням подвійного кроку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бором місця захиснико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02:00Z</dcterms:created>
  <dc:creator>Admin</dc:creator>
  <dc:description/>
  <cp:keywords/>
  <dc:language>en-US</dc:language>
  <cp:lastModifiedBy>User</cp:lastModifiedBy>
  <dcterms:modified xsi:type="dcterms:W3CDTF">2023-09-20T10:11:00Z</dcterms:modified>
  <cp:revision>12</cp:revision>
  <dc:subject/>
  <dc:title/>
</cp:coreProperties>
</file>